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0"/>
        </w:rPr>
      </w:pPr>
      <w:r>
        <w:rPr>
          <w:rFonts w:cs="Times New Roman" w:ascii="Times New Roman" w:hAnsi="Times New Roman"/>
          <w:color w:val="000000"/>
          <w:sz w:val="10"/>
        </w:rPr>
      </w:r>
    </w:p>
    <w:p>
      <w:pPr>
        <w:pStyle w:val="Normal"/>
        <w:autoSpaceDE w:val="false"/>
        <w:snapToGrid w:val="false"/>
        <w:spacing w:lineRule="auto" w:line="240" w:before="0" w:after="0"/>
        <w:ind w:left="539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ложение №1</w:t>
      </w:r>
    </w:p>
    <w:p>
      <w:pPr>
        <w:pStyle w:val="Normal"/>
        <w:autoSpaceDE w:val="false"/>
        <w:spacing w:lineRule="auto" w:line="240" w:before="0" w:after="0"/>
        <w:ind w:left="5390" w:hanging="0"/>
        <w:rPr/>
      </w:pPr>
      <w:r>
        <w:rPr>
          <w:rFonts w:cs="Times New Roman" w:ascii="Times New Roman" w:hAnsi="Times New Roman"/>
          <w:color w:val="000000"/>
        </w:rPr>
        <w:t>к приказу Министерства финансов Российской Федерации «Об утверждении Плана счетов бухгалтерского учета автономных учреждений и Инструкции по его применению»</w:t>
      </w:r>
    </w:p>
    <w:p>
      <w:pPr>
        <w:pStyle w:val="Normal"/>
        <w:autoSpaceDE w:val="false"/>
        <w:spacing w:lineRule="auto" w:line="240" w:before="0" w:after="0"/>
        <w:ind w:left="5390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color w:val="000000"/>
        </w:rPr>
        <w:t>от  23  декабря 2010г. № 183н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</w:rPr>
        <w:t>ПЛАН СЧЕТОВ БУХГАЛТЕРСКОГО УЧЕТ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АВТОНОМНЫХ УЧРЕЖДЕНИ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tbl>
      <w:tblPr>
        <w:tblW w:w="10340" w:type="dxa"/>
        <w:jc w:val="left"/>
        <w:tblInd w:w="-4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15"/>
        <w:gridCol w:w="1103"/>
        <w:gridCol w:w="659"/>
        <w:gridCol w:w="448"/>
        <w:gridCol w:w="330"/>
        <w:gridCol w:w="432"/>
        <w:gridCol w:w="646"/>
        <w:gridCol w:w="546"/>
        <w:gridCol w:w="552"/>
        <w:gridCol w:w="552"/>
        <w:gridCol w:w="457"/>
      </w:tblGrid>
      <w:tr>
        <w:trPr>
          <w:cantSplit w:val="true"/>
        </w:trPr>
        <w:tc>
          <w:tcPr>
            <w:tcW w:w="4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аименование счета</w:t>
            </w:r>
          </w:p>
        </w:tc>
        <w:tc>
          <w:tcPr>
            <w:tcW w:w="57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омер счета</w:t>
            </w:r>
          </w:p>
        </w:tc>
      </w:tr>
      <w:tr>
        <w:trPr>
          <w:trHeight w:val="325" w:hRule="atLeast"/>
          <w:cantSplit w:val="true"/>
        </w:trPr>
        <w:tc>
          <w:tcPr>
            <w:tcW w:w="4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7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од</w:t>
            </w:r>
          </w:p>
        </w:tc>
      </w:tr>
      <w:tr>
        <w:trPr>
          <w:cantSplit w:val="true"/>
        </w:trPr>
        <w:tc>
          <w:tcPr>
            <w:tcW w:w="4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налити-чески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лассифика-ционный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ид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фин. обеспечения</w:t>
            </w:r>
          </w:p>
        </w:tc>
        <w:tc>
          <w:tcPr>
            <w:tcW w:w="2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интетического счета</w:t>
            </w:r>
          </w:p>
        </w:tc>
        <w:tc>
          <w:tcPr>
            <w:tcW w:w="15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налитический   вида поступлений, выбытий объекта учета</w:t>
            </w:r>
          </w:p>
        </w:tc>
      </w:tr>
      <w:tr>
        <w:trPr>
          <w:cantSplit w:val="true"/>
        </w:trPr>
        <w:tc>
          <w:tcPr>
            <w:tcW w:w="4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бъект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учет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руппы</w:t>
            </w:r>
          </w:p>
        </w:tc>
        <w:tc>
          <w:tcPr>
            <w:tcW w:w="5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ида</w:t>
            </w:r>
          </w:p>
        </w:tc>
        <w:tc>
          <w:tcPr>
            <w:tcW w:w="15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57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мер разряда счета</w:t>
            </w:r>
          </w:p>
        </w:tc>
      </w:tr>
      <w:tr>
        <w:trPr>
          <w:trHeight w:val="178" w:hRule="atLeast"/>
          <w:cantSplit w:val="true"/>
        </w:trPr>
        <w:tc>
          <w:tcPr>
            <w:tcW w:w="4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-17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5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12"/>
          <w:szCs w:val="12"/>
        </w:rPr>
      </w:pPr>
      <w:r>
        <w:rPr>
          <w:rFonts w:cs="Times New Roman" w:ascii="Times New Roman" w:hAnsi="Times New Roman"/>
          <w:b/>
          <w:color w:val="000000"/>
          <w:sz w:val="12"/>
          <w:szCs w:val="12"/>
        </w:rPr>
      </w:r>
    </w:p>
    <w:tbl>
      <w:tblPr>
        <w:tblW w:w="10343" w:type="dxa"/>
        <w:jc w:val="left"/>
        <w:tblInd w:w="-4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9"/>
        <w:gridCol w:w="1085"/>
        <w:gridCol w:w="9"/>
        <w:gridCol w:w="35"/>
        <w:gridCol w:w="622"/>
        <w:gridCol w:w="448"/>
        <w:gridCol w:w="333"/>
        <w:gridCol w:w="439"/>
        <w:gridCol w:w="686"/>
        <w:gridCol w:w="550"/>
        <w:gridCol w:w="550"/>
        <w:gridCol w:w="360"/>
        <w:gridCol w:w="186"/>
        <w:gridCol w:w="8"/>
        <w:gridCol w:w="352"/>
        <w:gridCol w:w="80"/>
        <w:gridCol w:w="11"/>
      </w:tblGrid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БАЛАНСОВЫЕ СЧЕТА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851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НЕФИНАНСОВЫЕ АКТИВЫ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1 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0 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0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537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Основные средств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1 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0 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1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715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Основные средства – недвижимое имущество учреждения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1 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0 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1 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Жилые помещения – недвижимое имущество учреждения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551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ежилые помещения – недвижимое имущество учреждени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560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Сооружения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едвижимое имущество учреждени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ранспортные средства – недвижимое имущество учреждени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очие основные средства – недвижимое имущество учреждени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759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Основные средства – особо ценное движимое имущество учреждения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1 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0 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2 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Жилые помещения – особо ценное движимое имущество учреждени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ежилые помещения – особо ценное движимое имущество учреждени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ооружения - особо ценное движимое имущество учреждени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ашины и оборудование – особо ценное движимое имущество учреждени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178" w:hRule="atLeast"/>
          <w:cantSplit w:val="true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-17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9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0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2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5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6</w:t>
            </w:r>
          </w:p>
        </w:tc>
      </w:tr>
      <w:tr>
        <w:trPr/>
        <w:tc>
          <w:tcPr>
            <w:tcW w:w="4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ранспортные средства – особо ценное движимое имущество учреждения</w:t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оизводственный и хозяйственный инвентарь – особо ценное движимое имущество учреждения </w:t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Библиотечный фонд – особо ценное движимое имущество учреждения</w:t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очие основные средства – особо ценное движимое имущество учреждения</w:t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811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Основные средства –  иное движимое имущество учреждения </w:t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1 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0 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3 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val="en-US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Жилые помещения – иное движимое имущество учреждения </w:t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ежилые помещения – иное движимое имущество учреждения</w:t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ооружения – иное движимое имущество учреждения</w:t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ашины и оборудование – иное движимое имущество учреждения</w:t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ранспортные средства – иное движимое имущество учреждения</w:t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оизводственный и хозяйственный инвентарь – иное движимое имущество учреждения</w:t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Библиотечный фонд – иное движимое имущество учреждения</w:t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очие основные средства – иное движимое имущество учреждения</w:t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777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Основные средства - предметы лизинга</w:t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1 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0 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4 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val="en-US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39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Жилые помещения - предметы  лизинга </w:t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ежилые помещения – предметы лизинг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523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ооружения - предметы лизинга</w:t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ашины и оборудование – предметы лизинга</w:t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ранспортные средства - предметы лизинг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оизводственный и хозяйственный инвентарь – предметы лизинга </w:t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Библиотечный фонд – предметы лизинг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очие основные средства – предметы лизинга </w:t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178" w:hRule="atLeast"/>
          <w:cantSplit w:val="true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-17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9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0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2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5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6</w:t>
            </w:r>
          </w:p>
        </w:tc>
      </w:tr>
      <w:tr>
        <w:trPr/>
        <w:tc>
          <w:tcPr>
            <w:tcW w:w="4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Нематериальные актив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1 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0 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2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ематериальные активы –  особо ценное движимое имущество учреждения</w:t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Нематериальные активы –  иное движимое имущество учреждения </w:t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Нематериальные активы –  предметы лизинга </w:t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4 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Непроизведенные активы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1 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0 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3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Непроизведенные активы – недвижимое имущество учрежд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1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емля - недвижимое имущество учреждения</w:t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есурсы недр - недвижимое имущество учреждения</w:t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очие непроизведенные активы - недвижимое имущество учреждения</w:t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Амортизация</w:t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1 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0 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4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407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Амортизация недвижимого имущества учреждения </w:t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1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263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мортизация жилых помещений - недвижимого имущества учреждения</w:t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мортизация нежилых помещений - недвижимого имущества учреждения</w:t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мортизация сооружений - недвижимого имущества учреждения</w:t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мортизация транспортных средств - недвижимого имущества учреждения</w:t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мортизация прочих основных средств – недвижимого имущества учреждения</w:t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889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Амортизация  особо ценного движимого имущества учреждения </w:t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1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мортизация жилых помещений – особо ценного движимого имущества учрежд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мортизация нежилых помещений – особо ценного движимого имущества учрежд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585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мортизация сооружений – особо ценного движимого имущества учреждения</w:t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мортизация машин и оборудования – особо ценного движимого имущества учреждения</w:t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178" w:hRule="atLeast"/>
          <w:cantSplit w:val="true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-17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</w:t>
            </w:r>
          </w:p>
        </w:tc>
      </w:tr>
      <w:tr>
        <w:trPr/>
        <w:tc>
          <w:tcPr>
            <w:tcW w:w="4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мортизация транспортных средств – особо ценного  движимого имущества учреждения</w:t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мортизация производственного и хозяйственного инвентаря – особо ценного движимого имущества учреждения</w:t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мортизация библиотечного фонда – особо ценного движимого имущества учреждения</w:t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мортизация прочих основных средств – особо ценного движимого имущества учреждения</w:t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мортизация нематериальных активов – особо ценного движимого имущества учреждения</w:t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Амортизация  иного движимого имущества учреждени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1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мортизация жилых помещений - иного движимого имущества учрежд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мортизация нежилых помещений - иного движимого имущества учрежд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мортизация сооружений - иного движимого имущества учрежд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мортизация машин и оборудования - иного движимого имущества учреждения</w:t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531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мортизация транспортных средств - иного движимого имущества учреждения</w:t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633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мортизация производственного и хозяйственного инвентаря - иного движимого имущества учреждения</w:t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мортизация библиотечного фонда - иного движимого имущества учреждения</w:t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мортизация прочих основных средств - иного движимого имущества учреждения</w:t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мортизация нематериальных активов - иного движимого имущества учреждения</w:t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431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Амортизация предметов лизинга </w:t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1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мортизация жилых помещений - предметов  лизинга</w:t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мортизация нежилых помещений - предметов лизинга</w:t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мортизация сооружений - предметов лизинг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178" w:hRule="atLeast"/>
          <w:cantSplit w:val="true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-17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</w:t>
            </w:r>
          </w:p>
        </w:tc>
      </w:tr>
      <w:tr>
        <w:trPr/>
        <w:tc>
          <w:tcPr>
            <w:tcW w:w="4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мортизация машин и оборудования - предметов лизинг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мортизация транспортных средств - предметов лизинг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мортизация производственного и хозяйственного инвентаря - предметов лизинг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мортизация библиотечного фонда -  предмета лизинг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мортизация прочих основных средств - предметов лизинг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мортизация нематериальных активов – предметов лизинг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Материальные запасы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1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Материальные запасы – особо ценное движимое имущество учреждения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1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дикаменты и перевязочные средства – особо ценное движимое имущество учреждени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укты питания – особо ценное движимое имущество учреждени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юче-смазочные материалы – особо ценное движимое имущество учреждени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ные материалы – особо ценное движимое имущество учреждени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ягкий инвентарь – особо ценное движимое имущество учреждени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материальные запасы – особо ценное движимое имущество учреждени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товая продукция – особо ценное движимое имущество учреждени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84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вары –  особо ценное движимое имущество учреждени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84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енка на товары – особо ценное движимое имущество учреждени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861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Материальные запасы - иное движимое имущество учреждения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1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дикаменты и перевязочные средства - иное движимое имущество учрежд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укты питания - иное движимое имущество учреждени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юче-смазочные материалы - иное движимое имущество учреждени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551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ные материалы - иное движимое имущество учреждени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178" w:hRule="atLeast"/>
          <w:cantSplit w:val="true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-17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</w:t>
            </w:r>
          </w:p>
        </w:tc>
      </w:tr>
      <w:tr>
        <w:trPr/>
        <w:tc>
          <w:tcPr>
            <w:tcW w:w="4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ягкий инвентарь - иное движимое имущество учрежд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84" w:hRule="atLeast"/>
        </w:trPr>
        <w:tc>
          <w:tcPr>
            <w:tcW w:w="458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материальные запасы - иное движимое имущество учреждени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84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товая продукция - иное движимое имущество учреждени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84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вары –  иное движимое имущество учреждени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84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енка на товары – иное движимое имущество учреждени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84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Материальные запасы - предметы лизинг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1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ные материалы - предметы лизинг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материальные запасы -  предметы лизинг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25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Вложения в нефинансовые активы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1 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0 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6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529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Вложения в недвижимое имущество учреждения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1 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0 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6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ложения в основные средства - недвижимое имущество учреждени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ложения в непроизведенные активы - недвижимое имущество учреждени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413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Вложения в особо ценное движимое имущество учреждения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1 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0 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6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ложения в основные средства – особо ценное движимое имущество учреждени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ложения в нематериальные активы – особо ценное движимое имущество учреждени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ложения в материальные запас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 особо ценное движимое имущество учреждени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549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Вложения в иное движимое имущество учреждени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1 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0 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6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ложения в основные средства - иное движимое имущество учреждени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84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ложения в нематериальные активы - иное движимое имущество учреждени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ложения в материальные запас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иное движимое имущество учрежд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1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Вложения в предметы лизинга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1 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0 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6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ложения в основные средства - предметы лизинг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178" w:hRule="atLeast"/>
          <w:cantSplit w:val="true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-17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</w:t>
            </w:r>
          </w:p>
        </w:tc>
      </w:tr>
      <w:tr>
        <w:trPr/>
        <w:tc>
          <w:tcPr>
            <w:tcW w:w="4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ложения в нематериальные активы - предметы лизинг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ложения в непроизведенные актив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 предметы лизинг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ложения в материальные запас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 предметы лизинг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461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Нефинансовые активы в пут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1 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0 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7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537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Недвижимое имущество учреждения в пути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7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е средства – недвижимое имущество учреждения в пут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697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Особо ценное движимое имущество учреждения в пути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1 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0 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7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е средства – особо ценное движимое имущество учреждения в пут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риальные запасы – особо ценное движимое имущество учреждения в пут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Иное движимое имущество учреждения в пути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1 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0 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7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е средства - иное движимое имущество учреждения в пут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риальные запасы – иное движимое имущество учреждения в пут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475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Предметы лизинга в пут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1 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0 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7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е средства - предметы лизинга в пут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риальные запасы - предметы лизинга в пут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Затраты на изготовление готовой продукции, выполнение работ, услуг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val="en-US"/>
              </w:rPr>
              <w:t>1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val="en-US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val="en-US"/>
              </w:rPr>
              <w:t>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val="en-US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val="en-US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709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Себестоимость готовой продукции, работ, услуг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1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траты на изготовление готовой продукции, выполнение работ, услуг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траты по оплате труда и начислениям на выплаты по оплате труда в себестоимости готовой продукции, работ, услуг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раты на заработную плату в себестоимости готовой продукции, работ, услуг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9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раты на прочие выплаты в себестоимости готовой продукции, работ, услуг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9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178" w:hRule="atLeast"/>
          <w:cantSplit w:val="true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-17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</w:t>
            </w:r>
          </w:p>
        </w:tc>
      </w:tr>
      <w:tr>
        <w:trPr/>
        <w:tc>
          <w:tcPr>
            <w:tcW w:w="4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895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раты на начисления на выплаты по оплате труда в себестоимости готовой продукции, работ, услуг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9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814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траты  по оплате работ, услуг в себестоимости готовой продукции, работ, услуг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709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раты на услуги связи в себестоимости готовой продукции, работ, услуг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9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892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раты на транспортные услуги в себестоимости готовой продукции, работ, услуг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9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883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раты на коммунальные услуги в себестоимости готовой продукции, работ, услуг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9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900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раты на арендную плату за пользование имуществом в себестоимости готовой продукции, работ, услуг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9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57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раты на работы, услуги по содержанию имущества в себестоимости готовой продукции, работ, услуг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9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357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раты на прочие работы, услуги в себестоимости готовой продукции, работ, услуг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9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784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траты  по операциям с активами в себестоимости готовой продукции, работ, услуг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903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раты по амортизации основных средств и нематериальных активов в себестоимости готовой продукции, работ, услуг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9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892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раты по расходованию материальных запасов в себестоимости готовой продукции, работ, услуг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9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655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очие затраты в себестоимости готовой продукции, работ, услуг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9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814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Накладные расходы производства готовой продукции, работ, услуг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1 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0 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9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767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кладные расходы по изготовлению  готовой продукции, выполнению работ, услуг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1149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кладные расходы по оплате труда и начислениям на выплаты по оплате труда по изготовлению готовой продукции, выполнению работ, услуг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178" w:hRule="atLeast"/>
          <w:cantSplit w:val="true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-17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</w:t>
            </w:r>
          </w:p>
        </w:tc>
      </w:tr>
      <w:tr>
        <w:trPr/>
        <w:tc>
          <w:tcPr>
            <w:tcW w:w="4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357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кладные расходы производства готовой продукции, работ, услуг в части заработной платы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9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кладные расходы производства готовой продукции, работ, услуг в части прочих выпла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9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57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кладные расходы производства готовой продукции, работ, услуг в части начислений на выплаты по оплате труд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9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908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кладные расходы  по оплате работ, услуг по изготовлению готовой продукции, выполнению работ, услуг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кладные расходы производства готовой продукции, работ, услуг в части услуг связ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9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кладные расходы производства готовой продукции, работ, услуг в части транспортных услуг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9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57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кладные расходы производства готовой продукции, работ, услуг в части коммунальных услуг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9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57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кладные расходы производства готовой продукции, работ, услуг в части арендной платы за пользование имуществом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9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57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кладные расходы производства готовой продукции, работ, услуг в части содержания имуществ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9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357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кладные расходы производства готовой продукции в части прочих работ, услуг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9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кладные расходы  по операциям с активами по изготовлению готовой продукции, выполнению работ, услуг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кладные расходы производства готовой продукции, работ, услуг в части амортизации основных средств и нематериальных активов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9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кладные расходы производства готовой продукции, работ, услуг в части расходования материальных запасов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9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57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рочие накладные расходы по изготовлению готовой продукции, выполнению работ, услуг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9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42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Общехозяйственные расходы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1 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0 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9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52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щехозяйственные расходы учреждени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Общехозяйственные расходы  по оплате труда и начислениям на выплаты по оплате труда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178" w:hRule="atLeast"/>
          <w:cantSplit w:val="true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-17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</w:t>
            </w:r>
          </w:p>
        </w:tc>
      </w:tr>
      <w:tr>
        <w:trPr/>
        <w:tc>
          <w:tcPr>
            <w:tcW w:w="4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357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хозяйственные расходы в части заработной платы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9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хозяйственные расходы в части прочих выпла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9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57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хозяйственные расходы в части начислений на выплаты по оплате труд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9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667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Общехозяйственные расходы  по оплате работ, услуг 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хозяйственные расходы в части услуг связ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9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хозяйственные расходы в части транспортных услуг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9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57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хозяйственные расходы в части коммунальных услуг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9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57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хозяйственные расходы в части арендной платы за пользование имуществом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9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57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хозяйственные расходы в части содержания имуществ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9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357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хозяйственные расходы в части прочих работ, услуг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9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Общехозяйственные расходы  по операциям с активами 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хозяйственные расходы на производство готовой продукции, работ, услуг в части амортизации основных средств и нематериальных активов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9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хозяйственные расходы на производство готовой продукции, работ, услуг в части расходования материальных запасов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9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57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щехозяйственные расходы на производство готовой продукции, работ, услуг в части прочих расход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9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Издержки обращени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1 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0 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9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9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52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здержки обращения учреждени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928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Издержки обращения в части расходов  по оплате труда и начислениям на выплаты по оплате труда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держки обращения в части заработной платы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9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держки обращения в части прочих выпла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9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57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держки обращения в части начислений на выплаты по оплате труд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9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178" w:hRule="atLeast"/>
          <w:cantSplit w:val="true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-17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</w:t>
            </w:r>
          </w:p>
        </w:tc>
      </w:tr>
      <w:tr>
        <w:trPr/>
        <w:tc>
          <w:tcPr>
            <w:tcW w:w="4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667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Издержки обращения в части оплаты работ, услуг 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держки обращения в части услуг связ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9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держки обращения в части транспортных услуг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9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57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держки обращения в части коммунальных услуг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9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57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держки обращения в части арендной платы за пользование имуществом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9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57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держки обращения в части содержания имуществ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9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357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держки обращения в части прочих работ, услуг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9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503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Общехозяйственные расходы  по операциям с активами 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держки обращения в части амортизации основных средств и нематериальных активов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9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держки обращения в части расходования материальных запасов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9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57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здержки обращения в части прочих расход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9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695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РАЗДЕЛ 2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ФИНАНСОВЫЕ АКТИВЫ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2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529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Денежные средства учреждения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2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729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Денежные средства на лицевых счетах учреждения в органе казначейств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2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енежные средства учреждения на лицевых счетах в органе казначейств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683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енежные средства учреждения в органе казначейства в пут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868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Денежные средства на счетах учреждения в кредитной организаци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2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868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енежные средства учреждения на счетах в кредитной организаци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енежные средства учреждения, размещенные на депозиты в кредитной организаци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енежные средства учреждения в кредитной организации в пут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178" w:hRule="atLeast"/>
          <w:cantSplit w:val="true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-17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</w:t>
            </w:r>
          </w:p>
        </w:tc>
      </w:tr>
      <w:tr>
        <w:trPr/>
        <w:tc>
          <w:tcPr>
            <w:tcW w:w="4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357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ккредитивы на счетах учреждения в кредитной организаци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енежные средства учреждения в иностранной валюте на счетах в кредитной организаци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Денежные средства  в кассе учреждени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2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511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Касса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547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енежные документы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28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Финансовые вложения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2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78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Ценные бумаги, кроме акц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2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лигац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екселя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 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0 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 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ценные бумаги, кроме акц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 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0 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 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Акции и иные формы участия в капитале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2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Акци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формы участия в капитал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 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Иные финансовые активы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2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ктивы в управляющих компаниях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 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и в международных организация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 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чие финансовые актив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 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17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Расчеты по доходам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2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Расчеты по доходам от собственност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2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Расчеты по доходам от оказания платных работ, услуг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2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Расчеты по суммам принудительного изъяти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2 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0 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5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Расчеты по поступлениям от бюджетов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2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счеты по поступлениям от наднациональных организаций и правительств иностранных государств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счеты по поступлениям от международных финансовых организац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178" w:hRule="atLeast"/>
          <w:cantSplit w:val="true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-17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</w:t>
            </w:r>
          </w:p>
        </w:tc>
      </w:tr>
      <w:tr>
        <w:trPr/>
        <w:tc>
          <w:tcPr>
            <w:tcW w:w="4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Расчеты по доходам от операций с активам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2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счеты по доходам от операций с основными средствам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счеты по доходам от операций с нематериальными активам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счеты по доходам от операций с непроизведенными активам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счеты по доходам от операций с материальными запасам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счеты по доходам от операций с финансовыми  активам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Расчеты по прочим доходам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2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Расчеты по выданным авансам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2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945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Расчеты по авансам по оплате труда и начислениям на выплаты по оплате труд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2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счеты по авансам по прочим выплатам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счеты по авансам по начислениям на выплаты по оплате труд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583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Расчеты по авансам по работам, услугам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2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счеты по авансам по услугам связ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счеты по авансам по транспортным услугам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6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счеты по авансам по коммунальным услугам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счеты по авансам по арендной плате за пользование имуществом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счеты по авансам по работам, услугам по содержанию имуществ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счеты по авансам по прочим  работам, услугам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653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Расчеты по авансам по поступлению нефинансовых активов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2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счеты по авансам по приобретению основных средств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счеты по авансам по приобретению нематериальных активов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6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счеты по авансам по приобретению непроизведенных активов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счеты по авансам по приобретению материальных запасов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605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Расчеты по авансовым безвозмездным перечислениям организациям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2 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0 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6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178" w:hRule="atLeast"/>
          <w:cantSplit w:val="true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-17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</w:t>
            </w:r>
          </w:p>
        </w:tc>
      </w:tr>
      <w:tr>
        <w:trPr/>
        <w:tc>
          <w:tcPr>
            <w:tcW w:w="4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счеты по авансовым безвозмездным перечислениям государственным и муниципальным организациям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6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счеты по авансовым  безвозмездным перечислениям организациям, за исключением государственных и муниципальных организаций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Расчеты по авансовым безвозмездным перечислениям бюджетам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2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счеты по авансовым перечислениям наднациональным организациям и правительствам иностранных государств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счеты по авансовым перечислениям международным организациям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Расчеты по авансам по социальному обеспечению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2 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0 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6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745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счеты по авансам по пособиям по социальной помощи населению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счеты по авансам по пенсиям, пособиям, выплачиваемым организациями сектора государственного управл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808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Расчеты по авансам по прочим расходам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2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9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590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Расчеты по кредитам, займам (ссудам)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2 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0 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7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887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Расчеты по предоставленным кредитам, займам (ссудам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2 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0 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7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счеты по предоставленным займам, ссудам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1050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Расчеты в рамках целевых иностранных кредитов (заимствований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2 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0 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7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Расчеты по предоставленным займам (ссудам) в рамках целевых иностранных кредитов (заимствований)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565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Расчеты с подотчетными лицами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2 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0 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8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Расчеты с подотчетными лицами по оплате труда и начислениям на выплаты по оплате труд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2 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0 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8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178" w:hRule="atLeast"/>
          <w:cantSplit w:val="true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-17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</w:t>
            </w:r>
          </w:p>
        </w:tc>
      </w:tr>
      <w:tr>
        <w:trPr/>
        <w:tc>
          <w:tcPr>
            <w:tcW w:w="4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счеты с подотчетными лицами по заработной плате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счеты с подотчетными лицами по прочим выплатам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счеты с подотчетными лицами по начислениям на выплаты по оплате труд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711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Расчеты с подотчетными лицами по работам, услугам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2 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0 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8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счеты с подотчетными лицами по оплате услуг связ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счеты с подотчетными лицами по оплате транспортных услуг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счеты с подотчетными лицами по оплате коммунальных услуг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счеты с подотчетными лицами по оплате арендной платы за пользование имуществом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счеты с подотчетными лицами по оплате работ, услуг по содержанию имуществ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счеты с подотчетными лицами по оплате прочих работ, услуг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732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Расчеты с подотчетными лицами по поступлению нефинансовых активов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2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счеты с подотчетными лицами по приобретению основных средств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счеты с подотчетными лицами по приобретению нематериальных активов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683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счеты с подотчетными лицами по приобретению материальных запасов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717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Расчеты с подотчетными лицами по социальному обеспечению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2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счеты с подотчетными лицами по оплате пособий по социальной помощи населению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счеты с подотчетными лицами по оплате пенсий, пособий, выплачиваемых организациями сектора государственного управлени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67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счеты с подотчетными лицами по прочим расхода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Расчеты по ущербу имуществу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2 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0 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9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716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Расчеты по ущербу нефинансовым активам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2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178" w:hRule="atLeast"/>
          <w:cantSplit w:val="true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-17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</w:t>
            </w:r>
          </w:p>
        </w:tc>
      </w:tr>
      <w:tr>
        <w:trPr/>
        <w:tc>
          <w:tcPr>
            <w:tcW w:w="4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счеты по ущербу основным средствам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счеты по ущербу  нематериальным активам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счеты по ущербу непроизведенным активам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счеты по ущербу материальных запас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56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Расчеты по прочему ущербу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2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счеты по недостачам денежных средств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счеты по недостачам иных финансовых актив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65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Прочие расчеты с дебиторами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2 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1 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0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Расчеты по НДС по приобретенным материальным ценностям, работам, услугам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2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585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Расчеты с финансовым органом по наличным денежным средствам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2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85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асчеты с прочими дебиторам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асчеты с учредителем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</w:t>
            </w:r>
          </w:p>
        </w:tc>
      </w:tr>
      <w:tr>
        <w:trPr>
          <w:trHeight w:val="461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Вложения в финансовые активы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2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427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Вложения в ценные бумаги, кроме акций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2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ложения в облигаци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ложения в вексел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 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ложения в иные ценные бумаги, кроме акций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 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Вложения в акции и иные формы участия в капитале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2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Вложения в акции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ложения в иные формы участия в капитал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 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187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Вложения в иные финансовые активы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2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ложения в управляющие компани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 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ложения в международные организаци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 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193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ложения в прочие финансовые актив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 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715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РАЗДЕЛ 3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ОБЯЗАТЕЛЬСТВА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3 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0 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0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728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Расчеты с кредиторами по долговым обязательствам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3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609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Расчеты по долговым обязательствам в рублях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3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178" w:hRule="atLeast"/>
          <w:cantSplit w:val="true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-17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</w:t>
            </w:r>
          </w:p>
        </w:tc>
      </w:tr>
      <w:tr>
        <w:trPr/>
        <w:tc>
          <w:tcPr>
            <w:tcW w:w="4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431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четы с кредиторами по государственным (муниципальным) ценным бумагам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968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четы по заимствованиям, не являющимся  государственным (муниципальным) долг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1077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Расчеты по долговым обязательствам по целевым иностранным кредитам (заимствованиям)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3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1462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четы по заимствованиям, не являющимся государственным (муниципальным) долгом, в рамках целевых иностранных кредитов (заимствований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83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Расчеты по долговым обязательствам в иностранной валюте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3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четы по заимствованиям в иностранной валюте, не являющимся  государственны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муниципальным) долгом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531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Расчеты по принятым обязательствам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3 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0 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2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1032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Расчеты по оплате труда и начислениям на выплаты по оплате труд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3 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0 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2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1 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четы по заработной плате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четы по прочим выплатам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четы по начислениям на выплаты по оплате труд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473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Расчеты по  работам, услугам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3 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0 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2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2 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449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четы по услугам связ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четы по транспортным услугам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четы по коммунальным услугам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четы по арендной плате за пользование имуществом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четы по работам, услугам по содержанию имуществ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19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четы по прочим работам, услугам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775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Расчеты по поступлению нефинансовых активов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3 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0 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2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3 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четы по приобретению основных средств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четы по приобретению нематериальных активов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178" w:hRule="atLeast"/>
          <w:cantSplit w:val="true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-17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</w:t>
            </w:r>
          </w:p>
        </w:tc>
      </w:tr>
      <w:tr>
        <w:trPr/>
        <w:tc>
          <w:tcPr>
            <w:tcW w:w="4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четы по приобретению непроизведенных активов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четы по приобретению материальных запасов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723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Расчеты по безвозмездным перечислениям организациям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3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четы по безвозмездным перечислениям государственным и муниципальным организация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четы по безвозмездным перечислениям организациям, за исключением государственных и муниципальных организаций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694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Расчеты по безвозмездным перечислениям бюджетам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3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четы по перечислениям наднациональным организациям и правительствам иностранных государств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четы по перечислениям международным организация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479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Расчеты по социальному обеспечению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3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четы по пособиям по социальной помощи населению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четы по пенсиям, пособиям, выплачиваемым организациями сектора государственного управл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1108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Расчеты по приобретению ценных бумаг и по иным финансовым вложениям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3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счеты по приобретению ценных бумаг, кроме акций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четы по приобретению акций и по иным формам  участия в капитале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четы по приобретению иных финансовых активов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485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Расчеты по  прочим расходам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3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9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четы по прочим расхода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536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Расчеты по платежам в бюджеты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3 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0 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3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178" w:hRule="atLeast"/>
          <w:cantSplit w:val="true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-17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</w:t>
            </w:r>
          </w:p>
        </w:tc>
      </w:tr>
      <w:tr>
        <w:trPr/>
        <w:tc>
          <w:tcPr>
            <w:tcW w:w="4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счеты по налогу на доходы физических лиц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четы по страховым взносам на обязательное социальное страхование на случай временной нетрудоспособности и в связи с материнством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счеты по налогу на прибыль организаций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счеты по налогу на добавленную стоимость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счеты по прочим платежам в бюдж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четы по страховым взносам на обязательное социальное страхование от несчастных случаев на производстве и профессиональных заболеваний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четы по страховым взносам на обязательное медицинское страхование в Федеральный ФОМС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четы по страховым взносам на обязательное медицинское страхование в территориальный ФОМС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счеты по дополнительным страховым взносам на пенсионное страхование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четы по страховым взносам на обязательное пенсионное страхование на выплату страховой части трудовой пенси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по страховым взносам на обязательное пенсионное страхование на выплату накопительной части трудовой пенси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73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по налогу на имущество организаций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по земельному налогу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56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Прочие расчеты с кредиторам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3 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0 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4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695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Расчеты по средствам, полученным во временное распоряж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3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val="en-US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val="en-US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172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Расчеты с депонентам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3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val="en-US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val="en-US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722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Расчеты по удержаниям из выплат  по оплате труд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3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val="en-US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val="en-US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Внутриведомственные расчет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3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val="en-US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val="en-US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178" w:hRule="atLeast"/>
          <w:cantSplit w:val="true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-17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</w:t>
            </w:r>
          </w:p>
        </w:tc>
      </w:tr>
      <w:tr>
        <w:trPr/>
        <w:tc>
          <w:tcPr>
            <w:tcW w:w="4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нутриведомственные расчеты по доходам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утриведомственные расчеты по доходам от собственност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утриведомственные расчеты по доходам от оказания платных услуг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утриведомственные расчеты по доходам по суммам принудительного изъяти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утриведомственные расчеты по чрезвычайным доходам от операций с активам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утриведомственные расчеты по прочим доходам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нутриведомственные расчеты по расходам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нутриведомственные расчеты по оплате труда и начислениям на выплаты по оплате труд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утриведомственные расчеты по заработной плате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утриведомственные расчеты по прочим выплатам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утриведомственные расчеты по начислениям на выплаты по оплате труд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нутриведомственные расчеты по оплате работ, услуг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утриведомственные расчеты по услугам связ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утриведомственные расчеты по транспортным услугам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утриведомственные расчеты по коммунальным услугам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утриведомственные расчеты по арендной плате за пользование имуществом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утриведомственные расчеты по работам, услугам по содержанию имущест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утриведомственные расчеты по прочим работам, услугам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нутриведомственные расчеты по обслуживанию долговых обязательств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утриведомственные расчеты по обслуживанию долговых обязательств перед резидентам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178" w:hRule="atLeast"/>
          <w:cantSplit w:val="true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-17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</w:t>
            </w:r>
          </w:p>
        </w:tc>
      </w:tr>
      <w:tr>
        <w:trPr/>
        <w:tc>
          <w:tcPr>
            <w:tcW w:w="4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886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утриведомственные расчеты по обслуживанию долговых обязательств перед нерезидентам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нутриведомственные расчеты по безвозмездным перечислениям организациям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утриведомственные расчеты по безвозмездным перечислениям государственным и муниципальным организациям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утриведомственные расчеты по безвозмездным перечислениям, за исключением государственных и муниципальных организаций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нутриведомственные расчеты по безвозмездным перечислениям бюджетам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утриведомственные расчеты по перечислениям наднациональным организациям и правительствам иностранных государств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утриведомственные расчеты по перечислениям международным организациям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нутриведомственные расчеты по социальному обеспечению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утриведомственные расчеты по пособиям по социальной помощи населению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утриведомственные расчеты по пенсиям, пособиям, выплачиваемым организациями сектора государственного управлени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нутриведомственные расчеты по расходам от операций с активам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утриведомственные расчеты по чрезвычайным расходам по операциям с активам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661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утриведомственные расчеты по прочим расходам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нутриведомственные расчеты по приобретению нефинансовых активов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утриведомственные расчеты по приобретению основных средств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утриведомственные расчеты по приобретению нематериальных активов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утриведомственные расчеты по приобретению непроизведенных активов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утриведомственные расчеты по приобретению материальных запасов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178" w:hRule="atLeast"/>
          <w:cantSplit w:val="true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-17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</w:t>
            </w:r>
          </w:p>
        </w:tc>
      </w:tr>
      <w:tr>
        <w:trPr/>
        <w:tc>
          <w:tcPr>
            <w:tcW w:w="4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нутриведомственные расчеты по доходам от выбытий нефинансовых активов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утриведомственные расчеты по доходам от выбытия основных средств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утриведомственные расчеты по доходам от выбытия нематериальных активов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утриведомственные расчеты по доходам от выбытия непроизведенных активов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утриведомственные расчеты по доходам от выбытия материальных запасов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800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нутриведомственные расчеты по поступлению финансовых актив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утриведомственные расчеты по изменению (увеличению) остатков денежных средст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нутриведомственные расчеты по поступлению ценных бумаг, кроме акций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утриведомственные расчеты по поступлению акций и иных форм участия в капитал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утриведомственные расчеты по предоставлению займов (ссуд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утриведомственные расчеты по поступлению иных финансовых активов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утриведомственные расчеты по увеличению прочей дебиторской задолженност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715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нутриведомственные расчеты по выбытию финансовых актив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утриведомственные расчеты по изменению (уменьшению) остатков денежных средств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нутриведомственные расчеты по выбытию ценных бумаг, кроме акций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утриведомственные расчеты по выбытию акций и иных форм участия в капитале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752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утриведомственные расчеты по погашению займов (ссуд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733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утриведомственные расчеты по выбытию иных финансовых активов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178" w:hRule="atLeast"/>
          <w:cantSplit w:val="true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-17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</w:t>
            </w:r>
          </w:p>
        </w:tc>
      </w:tr>
      <w:tr>
        <w:trPr/>
        <w:tc>
          <w:tcPr>
            <w:tcW w:w="4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892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утриведомственные расчеты по уменьшению прочей дебиторской задолженност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нутриведомственные расчеты по увеличению обязательст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нутриведомственные расчеты по поступлениям от резидентов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нутриведомственные расчеты по поступлениям от нерезидентов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утриведомственные расчеты по увеличению прочей кредиторской задолжен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Внутриведомственные расчеты по уменьшению обязательств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3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val="en-US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val="en-US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утриведомственные расчеты по погашению задолженности перед резидентам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утриведомственные расчеты по погашению задолженности перед нерезидентам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утриведомственные расчеты по уменьшению прочей кредиторской задолженност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Расчеты с прочими кредиторам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3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4</w:t>
            </w:r>
          </w:p>
        </w:tc>
        <w:tc>
          <w:tcPr>
            <w:tcW w:w="6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0 </w:t>
            </w:r>
          </w:p>
        </w:tc>
        <w:tc>
          <w:tcPr>
            <w:tcW w:w="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707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РАЗДЕЛ 4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ФИНАНСОВЫЙ РЕЗУЛЬТАТ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4 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0 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0 </w:t>
            </w:r>
          </w:p>
        </w:tc>
        <w:tc>
          <w:tcPr>
            <w:tcW w:w="68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0 </w:t>
            </w:r>
          </w:p>
        </w:tc>
        <w:tc>
          <w:tcPr>
            <w:tcW w:w="55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711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Финансовый результат хозяйствующего субъекта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4 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0 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1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Доходы текущего финансового год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4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оходы хозяйствующего субъ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4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собственност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 оказания платных услуг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сумм принудительного изъяти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оходы от безвозмездных поступлений от бюджетов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поступлений от наднациональных организаций и правительств иностранных государств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поступления от международных финансовых организаций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178" w:hRule="atLeast"/>
          <w:cantSplit w:val="true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-17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</w:t>
            </w:r>
          </w:p>
        </w:tc>
      </w:tr>
      <w:tr>
        <w:trPr/>
        <w:tc>
          <w:tcPr>
            <w:tcW w:w="4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оходы по операциям с активам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переоценки активов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операций с активам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резвычайные доходы от операций с активам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доходы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504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Расходы текущего финансового год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4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асходы хозяйствующего субъект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4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сходы по оплате труда и начислениям на выплаты по оплате труд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по заработной плате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по прочим выплатам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начисления на выплаты по оплате труд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сходы на оплату работ, услуг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услуги связ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транспортные услуг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коммунальные услуг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арендную плату за пользование имуществом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работы, услуги по содержанию имуществ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прочие работы, услуг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сходы на обслуживание долговых обязательств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утриведомственные расчеты по обслуживанию долговых обязательств перед резидентам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утриведомственные расчеты по обслуживанию долговых обязательств  перед нерезидентам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сходы на безвозмездные перечисления организациям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безвозмездные перечисления государственным и муниципальным организациям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сходы на безвозмездные перечисления бюджетам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перечисления наднациональным организациям и правительствам иностранных государст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178" w:hRule="atLeast"/>
          <w:cantSplit w:val="true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-17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</w:t>
            </w:r>
          </w:p>
        </w:tc>
      </w:tr>
      <w:tr>
        <w:trPr/>
        <w:tc>
          <w:tcPr>
            <w:tcW w:w="4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перечисления международным организациям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сходы на социальное обеспечение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пособия по социальной помощи населению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пенсии, пособия, выплачиваемые организациями сектора государственного управлени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сходы по операциям с активам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амортизацию основных средств и нематериальных активов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ование материальных запасов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резвычайные расходы по операциям с активам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очие расходы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798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Финансовый результат прошлых отчетных периодов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4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299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Доходы будущих периодов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4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511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будущих периодов от оказания платных услуг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511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чие доходы будущих периодов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39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Расходы будущих период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4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547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будущих периодов по заработной плате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47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будущих периодов по прочим выплатам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547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будущих периодов на оплату работ, услуг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547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будущих периодов на работы, услуги по содержанию имуществ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547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будущих периодов на прочие работы, услуг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547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будущих периодов на пособия по социальной помощи населению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 xml:space="preserve">РАЗДЕЛ 5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САНКЦИОНИРОВАНИЕ РАСХОДОВ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0</w:t>
            </w:r>
          </w:p>
        </w:tc>
      </w:tr>
      <w:tr>
        <w:trPr>
          <w:trHeight w:val="245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 xml:space="preserve">Принятые обязательства 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0</w:t>
            </w:r>
          </w:p>
        </w:tc>
      </w:tr>
      <w:tr>
        <w:trPr>
          <w:trHeight w:val="85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 xml:space="preserve">Принятые обязатель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на текущий финансовый год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0</w:t>
            </w:r>
          </w:p>
        </w:tc>
      </w:tr>
      <w:tr>
        <w:trPr>
          <w:trHeight w:val="178" w:hRule="atLeast"/>
          <w:cantSplit w:val="true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-17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</w:t>
            </w:r>
          </w:p>
        </w:tc>
      </w:tr>
      <w:tr>
        <w:trPr/>
        <w:tc>
          <w:tcPr>
            <w:tcW w:w="4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 xml:space="preserve">Принятые обязательства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6"/>
              </w:rPr>
              <w:t>на первый год, следующий за текущим  (на очередной финансовый год)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 xml:space="preserve">Принятые обязатель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на второй год, следующий за текущи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(на первый год, следующий за очередным)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 xml:space="preserve">Принятые обязатель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на второй год, следующий за очередным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 xml:space="preserve">Принятые обязательства 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Принятые обязательства по расходам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6"/>
              </w:rPr>
              <w:t>Принятые обязательства по оплате труда и начислениям на выплаты по оплате труда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1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Принятые обязатель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по заработной плате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Принятые обязатель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по прочим выплатам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Принятые обязатель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по начислениям на выплаты по  оплате труда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 xml:space="preserve">Принятые обязатель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по оплате работ, услуг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2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0</w:t>
            </w:r>
          </w:p>
        </w:tc>
      </w:tr>
      <w:tr>
        <w:trPr>
          <w:trHeight w:val="531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Принятые обязательства по услугам связи 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Принятые обязательства по транспортным услугам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Принятые обязательства по коммунальным услугам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Принятые обязатель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по арендной плате за пользование имуществом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4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Принятые обязатель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по работам, услугам по содержанию имущества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</w:t>
            </w:r>
          </w:p>
        </w:tc>
      </w:tr>
      <w:tr>
        <w:trPr>
          <w:trHeight w:val="178" w:hRule="atLeast"/>
          <w:cantSplit w:val="true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-17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</w:t>
            </w:r>
          </w:p>
        </w:tc>
      </w:tr>
      <w:tr>
        <w:trPr/>
        <w:tc>
          <w:tcPr>
            <w:tcW w:w="4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Принятые обязатель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по прочим  работам, услугам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6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ринятые обязательства по обслуживанию долговых обязательств 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нятые обязательства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о обслуживанию долговых обязательств перед резидентами 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ринятые обязательства по обслуживанию долговых обязательств перед нерезидентами 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нятые обязатель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безвозмездным перечисления организация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нятые обязательства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о безвозмездным перечисления государственным и муниципальным организациям 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Принятые обязательства по безвозмездным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761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нятые обязатель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безвозмездным перечисления бюджетам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ые обязательства по перечислениям наднациональным организациям и правительствам иностранных государств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Принятые обязательства по перечислениям международным организациям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668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ые бюджетные обязательства по социальному обеспечению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648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ые обязательства по пособиям по социальной помощи населению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нятые обязательства по пенсиям, пособиям, выплачиваемым организациями сектора государственного управления 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673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нятые обязательства по прочим расходам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>
          <w:trHeight w:val="706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ринятые обязательства по приобретению нефинансовых активов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ые обязательства по приобретению основных средств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Принятые обязательства по приобретению нематериальных актив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78" w:hRule="atLeast"/>
          <w:cantSplit w:val="true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-17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</w:t>
            </w:r>
          </w:p>
        </w:tc>
      </w:tr>
      <w:tr>
        <w:trPr/>
        <w:tc>
          <w:tcPr>
            <w:tcW w:w="4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ые обязательства по приобретению непроизведенных активов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ые обязательства по приобретению материальных запас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нятые обязательства по приобретению финансовых активов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инятые обязательств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 изменению (увеличению) остатк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ежных средств учреждения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ые обязательства по приобретению ценных бумаг, кроме акций и иных форм участия в капитале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ые обязательства по приобретению акций и иных форм участия в капитале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ые обязательства по предоставлению бюджетных кредитов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ые обязательства по приобретению иных финансовых активов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нятые обязательства по погашению долговых обязательств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ые обязательства по погашению задолженности перед резидентами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ые обязательства по погашению задолженности перед нерезидентам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инятые денежные обязательства 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>
          <w:trHeight w:val="755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нятые денежные обязательства по расходам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Принятые денежные обязательства по оплате труда и начисления на  выплаты по оплате труда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ые денежные обязательства по заработной плат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ые денежные бюджетные обязательства по прочим выплата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ые денежные обязательства по начислениям на выплаты по оплате труд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858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нятые денежные обязательства по оплате работ, услуг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>
          <w:trHeight w:val="178" w:hRule="atLeast"/>
          <w:cantSplit w:val="true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-17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</w:t>
            </w:r>
          </w:p>
        </w:tc>
      </w:tr>
      <w:tr>
        <w:trPr/>
        <w:tc>
          <w:tcPr>
            <w:tcW w:w="4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нятые денежные обязательства по услугам связи 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ые денежные обязательства по транспортным услугам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ые денежные обязательства по коммунальным услугам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ые денежные обязательства по арендной плате за пользование имуществом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ые денежные обязательства по работам, услугам по содержанию имущества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715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ые денежные обязательства по прочим работам, услугам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инятые денежные обязательства по обслуживанию долговых обязательств 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нятые денежные обязательства по обслуживанию долговых обязательств перед резидентами 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нятые денежные обязательства по обслуживанию долговых обязательств перед нерезидентами 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667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нятые денежные обязательства по безвозмездным перечислениям организациям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>
          <w:trHeight w:val="1294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ринятые денежные обязательства по безвозмездным перечислениям государственным и муниципальным организациям 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ринятые денежные обязательства по безвозмездным перечислениям организациям, за исключением государственных и муниципальных организаций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нятые денежные обязательства по безвозмездным перечислениям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046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ые денежные обязательства по перечислениям наднациональным организациям и правительствам иностранных государств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Принятые денежные обязательства по перечислениям международным организациям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9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нятые денежные обязательства по социальному обеспечению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ые денежные обязательства по пособиям по социальной помощи населению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-17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</w:t>
            </w:r>
          </w:p>
        </w:tc>
      </w:tr>
      <w:tr>
        <w:trPr/>
        <w:tc>
          <w:tcPr>
            <w:tcW w:w="4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нятые денежные обязательства по пенсиям, пособиям, выплачиваемым организациями сектора государственного управления 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721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нятые денежные обязательства по прочим расходам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>
          <w:trHeight w:val="712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ринятые денежные обязательства по приобретению нефинансовых активов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ые денежные обязательства по приобретению основных средств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Принятые денежные обязательства по приобретению нематериальных активов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ые денежные обязательства по приобретению непроизведенных активов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Принятые денежные обязательства по приобретению материальных запасов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нятые денежные обязательства по приобретению финансовых активов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инятые денежные обязательств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 изменению (увеличению) остатк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ежных средств учреждения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ые денежные обязательства по приобретению ценных бумаг, кроме акций и иных форм участия в капитале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ые денежные обязательства по приобретению акций и иных форм участия в капитале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ые денежные обязательства по предоставлению займов (ссуд)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ые денежные обязательства по приобретению иных финансовых активов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нятые денежные обязательства по погашению долговых обязательств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Принятые денежные обязательства по погашению долговых обязательств перед резидентами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Принятые денежные обязательства по погашению долговых обязательств перед нерезидентами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 xml:space="preserve">Сметные (плановые) назначения 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0</w:t>
            </w:r>
          </w:p>
        </w:tc>
        <w:tc>
          <w:tcPr>
            <w:tcW w:w="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метные (плановые) назначения текущего финансового года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0</w:t>
            </w:r>
          </w:p>
        </w:tc>
        <w:tc>
          <w:tcPr>
            <w:tcW w:w="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метные (плановые) назначения очередного финансового года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0</w:t>
            </w:r>
          </w:p>
        </w:tc>
        <w:tc>
          <w:tcPr>
            <w:tcW w:w="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0</w:t>
            </w:r>
          </w:p>
        </w:tc>
      </w:tr>
      <w:tr>
        <w:trPr>
          <w:trHeight w:val="178" w:hRule="atLeast"/>
          <w:cantSplit w:val="true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-17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</w:t>
            </w:r>
          </w:p>
        </w:tc>
      </w:tr>
      <w:tr>
        <w:trPr/>
        <w:tc>
          <w:tcPr>
            <w:tcW w:w="4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метные (плановые) назначения по доход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етные (плановые) назначения по доходам от собственности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етные (плановые) назначения по доходам от  оказания платных услуг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етные (плановые) назначения по доходам от сумм принудительного изъят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метные (плановые) назначения по доходам от безвозмездных поступлений от бюджетов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етные (плановые) назначения по доходам от наднациональных организаций и правительств иностранных государств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етные (плановые) назначения по доходам от поступления от международных финансовых организац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метные (плановые) назначения по доходам от операций с активами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7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етные (плановые) назначения по доходам от переоценки активов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етные (плановые) назначения по доходам от операций с активами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етные (плановые) назначения по доходам от операций с активами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етные (плановые) назначения по прочим доходам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метные (плановые) назначения по расходам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Сметные (плановые) назначения по оплате труда и начислениям на  выплаты по оплате труда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етные (плановые) назначения по заработной плате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етные (плановые) назначения по прочим выплатам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етные (плановые) назначения по начислениям на выплаты по оплате труда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метные (плановые) назначения по оплате работ, услуг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метные (плановые) назначения по услугам связи 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етные (плановые) назначения по транспортным услугам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етные (плановые) назначения по коммунальным услугам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етные (плановые) назначения по арендной плате за пользование имуществом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178" w:hRule="atLeast"/>
          <w:cantSplit w:val="true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-17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</w:t>
            </w:r>
          </w:p>
        </w:tc>
      </w:tr>
      <w:tr>
        <w:trPr/>
        <w:tc>
          <w:tcPr>
            <w:tcW w:w="4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етные (плановые) назначения по работам, услугам по содержанию имущества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етные (плановые) назначения по прочим работам, услуга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метные (плановые) назначения по обслуживанию долговых обязательств 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метные (плановые) назначения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о обслуживанию долговых обязательств перед резидентами 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метные (плановые) назначения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обслуживанию долговых обязательств перед нерезидентами 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метные (плановые) назначения по безвозмездным перечислениям организация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>
          <w:trHeight w:val="1312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Сметные (плановые) назначения по безвозмездным перечислениям государственным и муниципальным организациям 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Сметные (плановые) назначения по безвозмездным перечислениям организациям, за исключением государственных и муниципальных организаций 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785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метные (плановые) назначения по безвозмездным перечислениям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Сметные (плановые) назначения по перечислениям наднациональным организациям и правительствам иностранных государств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Сметные (плановые) назначения по перечислениям международным организациям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677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метные (плановые) назначения по социальному обеспечению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етные (плановые) назначения по пособиям по социальной помощи населению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метные (плановые) назначения по пенсиям, пособиям, выплачиваемым организациями сектора государственного управления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етные (плановые) назначения по прочим расходам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Сметные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(плановые) назначения по приобретению нефинансовых актив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>
          <w:trHeight w:val="178" w:hRule="atLeast"/>
          <w:cantSplit w:val="true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-17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</w:t>
            </w:r>
          </w:p>
        </w:tc>
      </w:tr>
      <w:tr>
        <w:trPr/>
        <w:tc>
          <w:tcPr>
            <w:tcW w:w="4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етные (плановые) назначения по приобретению основных средств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Сметные (плановые) назначения по приобретению нематериальных активов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етные (плановые) назначения по приобретению непроизведенных активов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Сметные (плановые) назначения по приобретению материальных запасов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791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метные (плановые) назначения по приобретению финансовых активов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>
          <w:trHeight w:val="791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метные (плановые) назначения по изменению (увеличению) остатка денежных средств учреждения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етные (плановые) назначения по приобретению ценных бумаг, кроме акций и иных форм участия в капитале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етные (плановые) назначения по приобретению акций и иных форм участия в капитале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етные (плановые) назначения по предоставлению займов (ссуд)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етные (плановые) назначения по приобретению иных финансовых активов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Сметные (плановые) назначения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по выбытию финансовых активов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етные (плановые) назначения по изменению (уменьшению) остатка денежных средств учреждения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метные (плановые) назначения</w:t>
            </w:r>
            <w:r>
              <w:rPr>
                <w:rFonts w:cs="Times New Roman" w:ascii="Times New Roman" w:hAnsi="Times New Roman"/>
                <w:color w:val="000000"/>
              </w:rPr>
              <w:t xml:space="preserve"> по выбытию ценных бумаг, кроме акций 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Сметные (плановые) назначения</w:t>
            </w:r>
            <w:r>
              <w:rPr>
                <w:rFonts w:cs="Times New Roman" w:ascii="Times New Roman" w:hAnsi="Times New Roman"/>
                <w:color w:val="000000"/>
              </w:rPr>
              <w:t xml:space="preserve"> по выбытию акций и иных форм участия в капитал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метные (плановые) назначения</w:t>
            </w:r>
            <w:r>
              <w:rPr>
                <w:rFonts w:cs="Times New Roman" w:ascii="Times New Roman" w:hAnsi="Times New Roman"/>
                <w:color w:val="000000"/>
              </w:rPr>
              <w:t xml:space="preserve"> по погашению займов (ссуд)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метные (плановые) назначения</w:t>
            </w:r>
            <w:r>
              <w:rPr>
                <w:rFonts w:cs="Times New Roman" w:ascii="Times New Roman" w:hAnsi="Times New Roman"/>
                <w:color w:val="000000"/>
              </w:rPr>
              <w:t xml:space="preserve"> по выбытию иных финансовых активов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Сметные (плановые) назначения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по увеличению обязательств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метные (плановые) назначения</w:t>
            </w:r>
            <w:r>
              <w:rPr>
                <w:rFonts w:cs="Times New Roman" w:ascii="Times New Roman" w:hAnsi="Times New Roman"/>
                <w:color w:val="000000"/>
              </w:rPr>
              <w:t xml:space="preserve"> по поступлениям от резидентов 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метные (плановые) назначения</w:t>
            </w:r>
            <w:r>
              <w:rPr>
                <w:rFonts w:cs="Times New Roman" w:ascii="Times New Roman" w:hAnsi="Times New Roman"/>
                <w:color w:val="000000"/>
              </w:rPr>
              <w:t xml:space="preserve"> по поступлениям от нерезидентов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метные (плановые) назначения по погашению долговых обязательст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>
          <w:trHeight w:val="178" w:hRule="atLeast"/>
          <w:cantSplit w:val="true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-17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</w:t>
            </w:r>
          </w:p>
        </w:tc>
      </w:tr>
      <w:tr>
        <w:trPr/>
        <w:tc>
          <w:tcPr>
            <w:tcW w:w="4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етные (плановые) назначения по погашению задолженности перед резидентами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етные (плановые) назначения по погашению задолженности перед нерезидентами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аво на принятие обязательств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аво на принятие обязательств на текущий финансовый год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аво на принятие обязательств на очередной финансовый год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аво на принятие обязательств по расходам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раво на принятие обязательств по оплате труда и начислениям на выплаты по оплате труда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 на принятие обязательств по заработной плате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 на принятие обязательств по прочим выплатам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 на принятие обязательств по начислениям на выплаты по оплате труда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аво на принятие обязательств по оплате работ, услуг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во на принятие обязательств по услугам связи 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 на принятие обязательств по транспортным услугам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 на принятие обязательств по коммунальным услугам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 на принятие обязательств по арендной плате за пользование имуществом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 на принятие обязательств по работам, услугам по содержанию имущества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 на принятие обязательств по прочим работам, услугам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1035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аво на принятие обязательств по обслуживанию долговых обязательств 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во на принятие обязательств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о обслуживанию долговых обязательств перед резидентами 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во на принятие обязательств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о обслуживанию долговых обязательств перед нерезидентами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178" w:hRule="atLeast"/>
          <w:cantSplit w:val="true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-17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</w:t>
            </w:r>
          </w:p>
        </w:tc>
      </w:tr>
      <w:tr>
        <w:trPr/>
        <w:tc>
          <w:tcPr>
            <w:tcW w:w="4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741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аво на принятие обязательств по безвозмездным перечислениям организациям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раво на принятие обязательств по безвозмездным перечислениям государственным и муниципальным организациям 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раво на принятие обязательств по безвозмездным перечислениям организациям, за исключением государственных и муниципальных организаций 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аво на принятие обязательств по безвозмездным перечислениям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Право на принятие обязательств по перечислениям наднациональным организациям и правительствам иностранных государств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 на принятие обязательств по перечислениям международным организация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аво на принятие обязательств по социальному обеспечению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 на принятие обязательств по пособиям по социальной помощи населению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во на принятие обязательств по пенсиям, пособиям, выплачиваемым организациями сектора государственного управления 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 на принятие обязательств по прочим расхода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59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раво на принятие обязательств по приобретению нефинансовых активов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 на принятие обязательств по приобретению основных средств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715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Право на принятие обязательств по приобретению нематериальных активов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707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 на принятие обязательств по приобретению непроизведенных активов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713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 на принятие обязательств по приобретению материальных запасов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759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аво на принятие обязательств по приобретению финансовых активов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>
          <w:trHeight w:val="759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 на изменение (увеличение) остатка денежных средств учреждения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78" w:hRule="atLeast"/>
          <w:cantSplit w:val="true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-17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</w:t>
            </w:r>
          </w:p>
        </w:tc>
      </w:tr>
      <w:tr>
        <w:trPr/>
        <w:tc>
          <w:tcPr>
            <w:tcW w:w="4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964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 на принятие обязательств по приобретению ценных бумаг, кроме акций и иных форм участия в капитале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065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 на принятие обязательств по приобретению акций и иных форм участия в капитале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707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 на принятие обязательств по предоставлению займов (ссуд)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713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 на принятие обязательств по приобретению иных финансовых активов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аво на принятие обязательств по погашению долговых обязательст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>
          <w:trHeight w:val="723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 на принятие обязательств по погашению задолженности перед резидентами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 на принятие обязательств по погашению задолженности перед нерезидентам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719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вержденный объем финансового обеспечения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>
          <w:trHeight w:val="671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вержденный объем финансового обеспечения на текущий финансовый год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вержденный объем доходов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ный объем доходов от собственности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ный объем доходов от  оказания платных услуг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743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ный объем доходов от сумм принудительного изъятия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вержденный объем доходов от безвозмездных поступлений от бюджетов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ный объем доходов от поступлений от наднациональных организаций и правительств иностранных государст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ный объем доходов от поступления от международных финансовых организац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вержденный объем доходов от операций с активам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>
          <w:trHeight w:val="178" w:hRule="atLeast"/>
          <w:cantSplit w:val="true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-17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</w:t>
            </w:r>
          </w:p>
        </w:tc>
      </w:tr>
      <w:tr>
        <w:trPr/>
        <w:tc>
          <w:tcPr>
            <w:tcW w:w="4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ный объем доходов от переоценки активов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твержденный объем доходов от </w:t>
            </w:r>
            <w:r>
              <w:rPr>
                <w:rFonts w:cs="Times New Roman" w:ascii="Times New Roman" w:hAnsi="Times New Roman"/>
                <w:color w:val="000000"/>
              </w:rPr>
              <w:t>операций с активами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ный объем чрезвычайных доходов от операций с активами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ный объем прочих доходов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Утвержденный объем </w:t>
            </w:r>
            <w:r>
              <w:rPr>
                <w:rFonts w:cs="Times New Roman" w:ascii="Times New Roman" w:hAnsi="Times New Roman"/>
                <w:b/>
                <w:color w:val="000000"/>
              </w:rPr>
              <w:t>выбытия финансовых актив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</w:t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Утвержденный объем </w:t>
            </w:r>
            <w:r>
              <w:rPr>
                <w:rFonts w:cs="Times New Roman" w:ascii="Times New Roman" w:hAnsi="Times New Roman"/>
                <w:color w:val="000000"/>
              </w:rPr>
              <w:t>изменения (уменьшения) остатка денежных средств учрежд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Утвержденный объем </w:t>
            </w:r>
            <w:r>
              <w:rPr>
                <w:rFonts w:cs="Times New Roman" w:ascii="Times New Roman" w:hAnsi="Times New Roman"/>
                <w:color w:val="000000"/>
              </w:rPr>
              <w:t xml:space="preserve">выбытия ценных бумаг, кроме акций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Утвержденный объем </w:t>
            </w:r>
            <w:r>
              <w:rPr>
                <w:rFonts w:cs="Times New Roman" w:ascii="Times New Roman" w:hAnsi="Times New Roman"/>
                <w:color w:val="000000"/>
              </w:rPr>
              <w:t>выбытия акций и иных форм участия в капитал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Утвержденный объем </w:t>
            </w:r>
            <w:r>
              <w:rPr>
                <w:rFonts w:cs="Times New Roman" w:ascii="Times New Roman" w:hAnsi="Times New Roman"/>
                <w:color w:val="000000"/>
              </w:rPr>
              <w:t>погашения займов (ссуд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Утвержденный объем </w:t>
            </w:r>
            <w:r>
              <w:rPr>
                <w:rFonts w:cs="Times New Roman" w:ascii="Times New Roman" w:hAnsi="Times New Roman"/>
                <w:color w:val="000000"/>
              </w:rPr>
              <w:t>выбытия иных финансовых актив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623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твержденный объем доходов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от увеличения обязательст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7</w:t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твержденный объем доходов</w:t>
            </w:r>
            <w:r>
              <w:rPr>
                <w:rFonts w:cs="Times New Roman" w:ascii="Times New Roman" w:hAnsi="Times New Roman"/>
                <w:color w:val="000000"/>
              </w:rPr>
              <w:t xml:space="preserve"> поступлений от резидентов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твержденный объем доходов</w:t>
            </w:r>
            <w:r>
              <w:rPr>
                <w:rFonts w:cs="Times New Roman" w:ascii="Times New Roman" w:hAnsi="Times New Roman"/>
                <w:color w:val="000000"/>
              </w:rPr>
              <w:t xml:space="preserve"> поступлений от нерезидентов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лучено финансового обеспечения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>
          <w:trHeight w:val="613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лучено финансового обеспечения текущего финансового года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>
          <w:trHeight w:val="717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лучено финансового обеспечения на  очередной финансовый год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лучено доходов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о доходов от собственности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о доходов от  оказания платных услуг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о доходов от сумм принудительного изъят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78" w:hRule="atLeast"/>
          <w:cantSplit w:val="true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-17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</w:t>
            </w:r>
          </w:p>
        </w:tc>
      </w:tr>
      <w:tr>
        <w:trPr/>
        <w:tc>
          <w:tcPr>
            <w:tcW w:w="4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лучено доходов от безвозмездных поступлений от бюджетов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о доходов от поступлений от наднациональных организаций и правительств иностранных государств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о доходов от поступления от международных финансовых организаций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лучено доходов от операций с активами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о доходов от переоценки активов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о доходов от операций с активами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о чрезвычайных доходов от операций с активами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лучено прочих доходов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олучено поступлений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от выбытия финансовых активов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</w:t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Изменен</w:t>
            </w:r>
            <w:r>
              <w:rPr>
                <w:rFonts w:cs="Times New Roman" w:ascii="Times New Roman" w:hAnsi="Times New Roman"/>
                <w:color w:val="000000"/>
              </w:rPr>
              <w:t xml:space="preserve"> (уменьшен) остаток денежных средств учреждения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лучено поступлений</w:t>
            </w:r>
            <w:r>
              <w:rPr>
                <w:rFonts w:cs="Times New Roman" w:ascii="Times New Roman" w:hAnsi="Times New Roman"/>
                <w:color w:val="000000"/>
              </w:rPr>
              <w:t xml:space="preserve"> от выбытия ценных бумаг, кроме акций 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лучено поступлений</w:t>
            </w:r>
            <w:r>
              <w:rPr>
                <w:rFonts w:cs="Times New Roman" w:ascii="Times New Roman" w:hAnsi="Times New Roman"/>
                <w:color w:val="000000"/>
              </w:rPr>
              <w:t xml:space="preserve"> от выбытия акций и иных форм участия в капитал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лучено поступлений</w:t>
            </w:r>
            <w:r>
              <w:rPr>
                <w:rFonts w:cs="Times New Roman" w:ascii="Times New Roman" w:hAnsi="Times New Roman"/>
                <w:color w:val="000000"/>
              </w:rPr>
              <w:t xml:space="preserve"> от погашения займов (ссуд)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лучено поступлений</w:t>
            </w:r>
            <w:r>
              <w:rPr>
                <w:rFonts w:cs="Times New Roman" w:ascii="Times New Roman" w:hAnsi="Times New Roman"/>
                <w:color w:val="000000"/>
              </w:rPr>
              <w:t xml:space="preserve"> от выбытия иных финансовых активов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олучено поступлений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от увеличения обязательств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7</w:t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олучено </w:t>
            </w:r>
            <w:r>
              <w:rPr>
                <w:rFonts w:cs="Times New Roman" w:ascii="Times New Roman" w:hAnsi="Times New Roman"/>
                <w:color w:val="000000"/>
              </w:rPr>
              <w:t xml:space="preserve">поступлений от </w:t>
            </w:r>
            <w:r>
              <w:rPr>
                <w:rFonts w:cs="Times New Roman" w:ascii="Times New Roman" w:hAnsi="Times New Roman"/>
              </w:rPr>
              <w:t>доходов</w:t>
            </w:r>
            <w:r>
              <w:rPr>
                <w:rFonts w:cs="Times New Roman" w:ascii="Times New Roman" w:hAnsi="Times New Roman"/>
                <w:color w:val="000000"/>
              </w:rPr>
              <w:t xml:space="preserve"> резидентов 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олучено </w:t>
            </w:r>
            <w:r>
              <w:rPr>
                <w:rFonts w:cs="Times New Roman" w:ascii="Times New Roman" w:hAnsi="Times New Roman"/>
                <w:color w:val="000000"/>
              </w:rPr>
              <w:t>поступлений от</w:t>
            </w:r>
            <w:r>
              <w:rPr>
                <w:rFonts w:cs="Times New Roman" w:ascii="Times New Roman" w:hAnsi="Times New Roman"/>
              </w:rPr>
              <w:t xml:space="preserve"> доходов</w:t>
            </w:r>
            <w:r>
              <w:rPr>
                <w:rFonts w:cs="Times New Roman" w:ascii="Times New Roman" w:hAnsi="Times New Roman"/>
                <w:color w:val="000000"/>
              </w:rPr>
              <w:t xml:space="preserve"> нерезидентов 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</w:rPr>
      </w:pPr>
      <w:r>
        <w:br w:type="page"/>
      </w: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ЗАБАЛАНСОВЫЕ СЧЕТА </w:t>
      </w:r>
    </w:p>
    <w:p>
      <w:pPr>
        <w:pStyle w:val="Normal"/>
        <w:autoSpaceDE w:val="false"/>
        <w:spacing w:lineRule="auto" w:line="240" w:before="0" w:after="0"/>
        <w:ind w:firstLine="30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tbl>
      <w:tblPr>
        <w:tblW w:w="908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19"/>
        <w:gridCol w:w="1267"/>
      </w:tblGrid>
      <w:tr>
        <w:trPr>
          <w:trHeight w:val="412" w:hRule="atLeast"/>
        </w:trPr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счет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мер счета</w:t>
            </w:r>
          </w:p>
        </w:tc>
      </w:tr>
      <w:tr>
        <w:trPr/>
        <w:tc>
          <w:tcPr>
            <w:tcW w:w="7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2</w:t>
            </w:r>
          </w:p>
        </w:tc>
      </w:tr>
      <w:tr>
        <w:trPr>
          <w:trHeight w:val="335" w:hRule="atLeast"/>
        </w:trPr>
        <w:tc>
          <w:tcPr>
            <w:tcW w:w="78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мущество, полученное в пользование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</w:tr>
      <w:tr>
        <w:trPr>
          <w:trHeight w:val="425" w:hRule="atLeast"/>
        </w:trPr>
        <w:tc>
          <w:tcPr>
            <w:tcW w:w="78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териальные ценности, принятые на хранение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</w:tr>
      <w:tr>
        <w:trPr>
          <w:trHeight w:val="404" w:hRule="atLeast"/>
        </w:trPr>
        <w:tc>
          <w:tcPr>
            <w:tcW w:w="78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ланки строгой отчетности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</w:tr>
      <w:tr>
        <w:trPr>
          <w:trHeight w:val="423" w:hRule="atLeast"/>
        </w:trPr>
        <w:tc>
          <w:tcPr>
            <w:tcW w:w="78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исанная задолженность неплатежеспособных дебиторов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</w:tr>
      <w:tr>
        <w:trPr>
          <w:trHeight w:val="415" w:hRule="atLeast"/>
        </w:trPr>
        <w:tc>
          <w:tcPr>
            <w:tcW w:w="78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териальные ценности, оплаченные по централизованному снабжению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</w:tr>
      <w:tr>
        <w:trPr>
          <w:trHeight w:val="421" w:hRule="atLeast"/>
        </w:trPr>
        <w:tc>
          <w:tcPr>
            <w:tcW w:w="78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долженность учащихся и студентов за невозвращенные материальные ценности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</w:tr>
      <w:tr>
        <w:trPr>
          <w:trHeight w:val="400" w:hRule="atLeast"/>
        </w:trPr>
        <w:tc>
          <w:tcPr>
            <w:tcW w:w="78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ходящие награды, призы, кубки и ценные подарки, сувениры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</w:tr>
      <w:tr>
        <w:trPr>
          <w:trHeight w:val="419" w:hRule="atLeast"/>
        </w:trPr>
        <w:tc>
          <w:tcPr>
            <w:tcW w:w="78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тевки неоплаченные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</w:tr>
      <w:tr>
        <w:trPr>
          <w:trHeight w:val="411" w:hRule="atLeast"/>
        </w:trPr>
        <w:tc>
          <w:tcPr>
            <w:tcW w:w="78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пасные части к транспортным средствам, выданные взамен изношенных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</w:tr>
      <w:tr>
        <w:trPr>
          <w:trHeight w:val="559" w:hRule="atLeast"/>
        </w:trPr>
        <w:tc>
          <w:tcPr>
            <w:tcW w:w="78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исполнения обязательств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</w:tr>
      <w:tr>
        <w:trPr>
          <w:trHeight w:val="425" w:hRule="atLeast"/>
        </w:trPr>
        <w:tc>
          <w:tcPr>
            <w:tcW w:w="78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ые и муниципальные гарантии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</w:tr>
      <w:tr>
        <w:trPr/>
        <w:tc>
          <w:tcPr>
            <w:tcW w:w="78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ецоборудование для выполнения научно-исследовательских работ по договорам с заказчиками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</w:tr>
      <w:tr>
        <w:trPr>
          <w:trHeight w:val="467" w:hRule="atLeast"/>
        </w:trPr>
        <w:tc>
          <w:tcPr>
            <w:tcW w:w="78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кспериментальные устройства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</w:tr>
      <w:tr>
        <w:trPr/>
        <w:tc>
          <w:tcPr>
            <w:tcW w:w="78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четные документы, не оплаченные в срок из-за отсутствия средств на счете государственного (муниципального) учреждения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</w:tr>
      <w:tr>
        <w:trPr/>
        <w:tc>
          <w:tcPr>
            <w:tcW w:w="78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платы пенсий и пособий вследствие неправильного применения законодательства о пенсиях и пособиях, счетных ошибок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</w:tr>
      <w:tr>
        <w:trPr>
          <w:trHeight w:val="367" w:hRule="atLeast"/>
        </w:trPr>
        <w:tc>
          <w:tcPr>
            <w:tcW w:w="78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упления денежных средств на счета учреждения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</w:tr>
      <w:tr>
        <w:trPr>
          <w:trHeight w:val="416" w:hRule="atLeast"/>
        </w:trPr>
        <w:tc>
          <w:tcPr>
            <w:tcW w:w="78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бытия денежных средств со счетов учреждения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</w:tr>
      <w:tr>
        <w:trPr/>
        <w:tc>
          <w:tcPr>
            <w:tcW w:w="78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исанная задолженность невостребованная кредиторами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8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ые средства стоимостью до 3000 рублей включительно в эксплуатации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териальные ценности, полученные по централизованному снабжению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иодические издания для пользован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мущество, переданное в доверительное управление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мущество, переданное в возмездное  пользование (аренду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мущество, переданное в безвозмездное  пользование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keepLines/>
        <w:autoSpaceDE w:val="false"/>
        <w:spacing w:lineRule="auto" w:line="240" w:before="0" w:after="0"/>
        <w:jc w:val="center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3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outlineLvl w:val="0"/>
    </w:pPr>
    <w:rPr>
      <w:rFonts w:ascii="Times New Roman" w:hAnsi="Times New Roman" w:cs="Times New Roman"/>
      <w:b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basedOn w:val="Style13"/>
    <w:qFormat/>
    <w:rPr>
      <w:sz w:val="16"/>
      <w:szCs w:val="16"/>
    </w:rPr>
  </w:style>
  <w:style w:type="character" w:styleId="4">
    <w:name w:val=" Знак Знак4"/>
    <w:basedOn w:val="Style13"/>
    <w:qFormat/>
    <w:rPr/>
  </w:style>
  <w:style w:type="character" w:styleId="3">
    <w:name w:val=" Знак Знак3"/>
    <w:basedOn w:val="4"/>
    <w:qFormat/>
    <w:rPr>
      <w:b/>
      <w:bCs/>
    </w:rPr>
  </w:style>
  <w:style w:type="character" w:styleId="2">
    <w:name w:val=" Знак Знак2"/>
    <w:basedOn w:val="Style13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3"/>
    <w:qFormat/>
    <w:rPr>
      <w:sz w:val="22"/>
      <w:szCs w:val="22"/>
    </w:rPr>
  </w:style>
  <w:style w:type="character" w:styleId="Style15">
    <w:name w:val=" Знак Знак"/>
    <w:basedOn w:val="Style13"/>
    <w:qFormat/>
    <w:rPr>
      <w:sz w:val="22"/>
      <w:szCs w:val="22"/>
    </w:rPr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14:39:00Z</dcterms:created>
  <dc:creator>senchenko_O</dc:creator>
  <dc:description/>
  <cp:keywords/>
  <dc:language>en-US</dc:language>
  <cp:lastModifiedBy>0242</cp:lastModifiedBy>
  <cp:lastPrinted>2010-12-27T17:38:00Z</cp:lastPrinted>
  <dcterms:modified xsi:type="dcterms:W3CDTF">2010-12-30T07:41:00Z</dcterms:modified>
  <cp:revision>4</cp:revision>
  <dc:subject/>
  <dc:title>Проект незавершен 9072010 </dc:title>
</cp:coreProperties>
</file>